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40132251"/>
      <w:bookmarkStart w:id="1" w:name="__Fieldmark__0_64013225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40132251"/>
      <w:bookmarkStart w:id="3" w:name="__Fieldmark__1_64013225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40132251"/>
            <w:bookmarkStart w:id="5" w:name="__Fieldmark__2_64013225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40132251"/>
            <w:bookmarkStart w:id="7" w:name="__Fieldmark__3_64013225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40132251"/>
            <w:bookmarkStart w:id="9" w:name="__Fieldmark__4_64013225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40132251"/>
            <w:bookmarkStart w:id="11" w:name="__Fieldmark__5_64013225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40132251"/>
            <w:bookmarkStart w:id="13" w:name="__Fieldmark__6_64013225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40132251"/>
      <w:bookmarkStart w:id="15" w:name="__Fieldmark__7_64013225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40132251"/>
      <w:bookmarkStart w:id="17" w:name="__Fieldmark__8_64013225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5-10-20T07:34:00Z</dcterms:modified>
  <cp:revision>3</cp:revision>
  <dc:subject/>
  <dc:title>MISE A JOUR AVRIL 2007</dc:title>
</cp:coreProperties>
</file>